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Dowóz uczniów niepełnosprawnych do placówek oświatowych na terenie gminy Radomyśl Wielki i do Mielca w roku szkolnym  2016/2017”</w:t>
      </w:r>
    </w:p>
    <w:p>
      <w:pPr>
        <w:pStyle w:val="TextBody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TextBody"/>
        <w:ind w:left="-993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hanging="1134"/>
        <w:rPr/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Oświadczenie o przynależności do grupy kapitałowej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III: </w:t>
        <w:tab/>
        <w:t>Zestawienie liczby uczniów według miejscowośc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V: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 Wielki, dnia 05.07.2016 r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BI.V.271.8.2016                                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6-07-05T08:05:00Z</dcterms:modified>
  <cp:revision>6</cp:revision>
  <dc:subject/>
  <dc:title>SIWZ – SPIS TREŚCI</dc:title>
</cp:coreProperties>
</file>